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</w:t>
      </w:r>
      <w:r>
        <w:rPr/>
        <w:t xml:space="preserve">Запрос </w:t>
      </w:r>
    </w:p>
    <w:p>
      <w:pPr>
        <w:pStyle w:val="Normal"/>
        <w:jc w:val="right"/>
        <w:rPr/>
      </w:pPr>
      <w:r>
        <w:rPr/>
        <w:t>Приложения № 1</w:t>
      </w:r>
    </w:p>
    <w:p>
      <w:pPr>
        <w:pStyle w:val="Normal"/>
        <w:jc w:val="both"/>
        <w:rPr/>
      </w:pPr>
      <w:r>
        <w:rPr/>
      </w:r>
    </w:p>
    <w:tbl>
      <w:tblPr>
        <w:tblW w:w="15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409"/>
        <w:gridCol w:w="7088"/>
        <w:gridCol w:w="1134"/>
        <w:gridCol w:w="1276"/>
        <w:gridCol w:w="1417"/>
        <w:gridCol w:w="1650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, тенг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енге</w:t>
            </w:r>
          </w:p>
        </w:tc>
      </w:tr>
      <w:tr>
        <w:trPr>
          <w:trHeight w:val="5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нтанил 0,005%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: 1мл раствора содержит активное вещество – фентанил 0,05мг. Лекарственная форма: раствор для инъекций 0,005%  2мл . Описание: прозрачная бесцветная жидк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5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46 780</w:t>
            </w:r>
          </w:p>
        </w:tc>
      </w:tr>
      <w:tr>
        <w:trPr>
          <w:trHeight w:val="5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имеперидин 2%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: 1мл раствора содержит активное вещество – промедола гидрохлорид 20,0 мг. Лекарственная форма: раствор для инъекций 2% 1мл. Описание: бесцветная или слегка окрашенная прозрачная жидк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8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740</w:t>
            </w:r>
          </w:p>
        </w:tc>
      </w:tr>
      <w:tr>
        <w:trPr>
          <w:trHeight w:val="5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зепам 5мг/м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: 1мл раствора содержит активное вещество – деазепам 5,0 мг. Лекарственная форма: раствор для в/мышечных и в/венных инъекций 5мг/мл 2мл. Описание: бесцветная или жёлто-зелёная прозрачная жидк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8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 400</w:t>
            </w:r>
          </w:p>
        </w:tc>
      </w:tr>
      <w:tr>
        <w:trPr>
          <w:trHeight w:val="5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зепам 5м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ые таблетки белого цвета с плоскими поверхностями, с фаской и риской на одной стороне. Состав: одна таблетка содержит активное вещество – диазепам 5 мг. Вспомогательные вещества: лактозы моногидрат, крахмал гидроксипропиловый, целлюлоза микрокристаллическая, кремния диоксид, тальк, магния стеар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0</w:t>
            </w:r>
          </w:p>
        </w:tc>
      </w:tr>
      <w:tr>
        <w:trPr>
          <w:trHeight w:val="5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рилизующее средств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о для стерилизационного шкафа RENO-S130/ S130D</w:t>
              <w:br/>
              <w:t>Состав: жидкая перекись водорода 50%. Одноразового использования.</w:t>
              <w:br/>
              <w:t>Объем: 10 мл / модуль.</w:t>
              <w:br/>
              <w:t>Использование: 1 кассета / цикл.                                                                                        Упаковка: 15 кассет/короб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об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20 000</w:t>
            </w:r>
          </w:p>
        </w:tc>
      </w:tr>
      <w:tr>
        <w:trPr>
          <w:trHeight w:val="5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рилизационные паке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мозаклеивающиеся пакеты, изготовленные из материала проницаемого для стерилизующего агента.Оснащены химическими индикаторными полосками, </w:t>
              <w:br/>
              <w:t>реагирующими изменением цвета при контакте содержимого упаковки</w:t>
              <w:br/>
              <w:t>с парами стерилизующего агента. Плотность - 59,5 г/м3,</w:t>
              <w:br/>
              <w:t>деламинация - 2,7 H/2,54 см, пористость - 22 с/100см3.Срок сохранения стерильности инструментов,упакованных в самозаклеивающиеся мешки, при условии сохранения их целостности, составляет 12месяцев. Размер 150x320 мм. Упаковка: 500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000</w:t>
            </w:r>
          </w:p>
        </w:tc>
      </w:tr>
      <w:tr>
        <w:trPr>
          <w:trHeight w:val="5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рилизационные паке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мозаклеивающиеся пакеты, изготовленные из материала проницаемого для стерилизующего агента.Оснащены химическими индикаторными полосками, </w:t>
              <w:br/>
              <w:t>реагирующими изменением цвета при контакте содержимого упаковки</w:t>
              <w:br/>
              <w:t>с парами стерилизующего агента. Плотность - 59,5 г/м3,</w:t>
              <w:br/>
              <w:t>деламинация - 2,7 H/2,54 см, пористость - 22 с/100см3.Срок сохранения стерильности инструментов,упакованных в самозаклеивающиеся мешки, при условии сохранения их целостности, составляет 12месяцев. Размер 150*320 мм. Упаковка: 500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0</w:t>
            </w:r>
          </w:p>
        </w:tc>
      </w:tr>
      <w:tr>
        <w:trPr>
          <w:trHeight w:val="5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рилизационные паке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мозаклеивающиеся пакеты, изготовленные из материала проницаемого для стерилизующего агента.Оснащены химическими индикаторными полосками, </w:t>
              <w:br/>
              <w:t>реагирующими изменением цвета при контакте содержимого упаковки</w:t>
              <w:br/>
              <w:t>с парами стерилизующего агента. Плотность - 59,5 г/м3,</w:t>
              <w:br/>
              <w:t>деламинация - 2,7 H/2,54 см, пористость - 22 с/100см3.Срок сохранения стерильности инструментов,упакованных в самозаклеивающиеся мешки, при условии сохранения их целостности, составляет 12месяцев. Размер 250*480 мм. Упаковка: 400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 000</w:t>
            </w:r>
          </w:p>
        </w:tc>
      </w:tr>
      <w:tr>
        <w:trPr>
          <w:trHeight w:val="5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мага для принте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ьзуется для распечатки информации о проведенной стерилизации в низкотемпературном плазменном стерилизаторе серии Reno. Не требующая дополнительных чернил. Тип бумаги: термобумага. Длина: 17 метров. Ширина: 58 мм.</w:t>
              <w:br/>
              <w:t>Упаковка: 5 рулонов в упаковке.</w:t>
              <w:br/>
              <w:t>Срок хранения: 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</w:t>
            </w:r>
          </w:p>
        </w:tc>
      </w:tr>
    </w:tbl>
    <w:p>
      <w:pPr>
        <w:pStyle w:val="Normal"/>
        <w:jc w:val="both"/>
        <w:rPr>
          <w:b/>
          <w:b/>
          <w:sz w:val="32"/>
          <w:highlight w:val="yellow"/>
          <w:lang w:bidi="ru-RU"/>
        </w:rPr>
      </w:pPr>
      <w:r>
        <w:rPr>
          <w:b/>
          <w:sz w:val="32"/>
          <w:highlight w:val="yellow"/>
          <w:lang w:bidi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bidi="ru-RU"/>
        </w:rPr>
        <w:t>Условия поставки:</w:t>
      </w:r>
      <w:r>
        <w:rPr>
          <w:sz w:val="22"/>
          <w:szCs w:val="22"/>
          <w:lang w:bidi="ru-RU"/>
        </w:rPr>
        <w:t xml:space="preserve"> До склада заказчика. По заявке Заказчика, в течении 16-ти календарных дней с момента подачи заявки.</w:t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>Место поставки: г. Петропавловск, ул. Васильева 123. Аптечный склад  (Кардиологический центр).</w:t>
      </w:r>
    </w:p>
    <w:sectPr>
      <w:type w:val="nextPage"/>
      <w:pgSz w:orient="landscape" w:w="16838" w:h="11906"/>
      <w:pgMar w:left="1134" w:right="70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5">
    <w:name w:val="fontstyle2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roductparametersname">
    <w:name w:val="product-parameters__name"/>
    <w:qFormat/>
    <w:rPr/>
  </w:style>
  <w:style w:type="character" w:styleId="Productparametersdata">
    <w:name w:val="product-parameters__data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Ektext">
    <w:name w:val="ek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4:21:00Z</dcterms:created>
  <dc:creator>Customer</dc:creator>
  <dc:description/>
  <cp:keywords/>
  <dc:language>en-US</dc:language>
  <cp:lastModifiedBy>Гульмира ГЗ</cp:lastModifiedBy>
  <cp:lastPrinted>2022-10-07T10:44:00Z</cp:lastPrinted>
  <dcterms:modified xsi:type="dcterms:W3CDTF">2023-03-02T06:48:00Z</dcterms:modified>
  <cp:revision>281</cp:revision>
  <dc:subject/>
  <dc:title>№</dc:title>
</cp:coreProperties>
</file>